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</w:t>
      </w:r>
      <w:r>
        <w:rPr>
          <w:sz w:val="23"/>
          <w:szCs w:val="23"/>
          <w:u w:val="single"/>
        </w:rPr>
        <w:t>материалы от разбора объекта незавершенного строительством - пожарное депо на 4 автомашины, расположенного по адресу: Костромская область, г. Буй, ул. Комсомольская, д. 16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>размещенном в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, банковские реквизиты для возврата задатка в случаях, установленных законодательством):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6-07-14T05:47:00Z</dcterms:modified>
  <cp:revision>12</cp:revision>
  <dc:subject/>
  <dc:title>                                                         </dc:title>
</cp:coreProperties>
</file>